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b/>
          <w:sz w:val="24"/>
        </w:rPr>
        <w:t>KOMISJA PAPIERÓW WARTOŚCIOWYCH i GIEŁD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  <w:t>Raport półroczny SAB-P  200</w:t>
      </w:r>
      <w:r>
        <w:rPr/>
        <w:t>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zgodnie z § 57 ust. 1 pkt. 2 Rozporządzenia Rady Ministrów z dnia 16 października 2001 r. - Dz. U. Nr 139, poz. 1569 i z 2002 r. Nr 31, poz. 28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dla banków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Za półrocze obejmujące okres od </w:t>
      </w:r>
      <w:r>
        <w:rPr>
          <w:rFonts w:cs="Times New Roman" w:ascii="Times New Roman" w:hAnsi="Times New Roman"/>
        </w:rPr>
        <w:t xml:space="preserve">01.01.2002 </w:t>
      </w:r>
      <w:r>
        <w:rPr>
          <w:rFonts w:cs="Times New Roman" w:ascii="Times New Roman" w:hAnsi="Times New Roman"/>
          <w:sz w:val="20"/>
        </w:rPr>
        <w:t xml:space="preserve">do </w:t>
      </w:r>
      <w:r>
        <w:rPr>
          <w:rFonts w:cs="Times New Roman" w:ascii="Times New Roman" w:hAnsi="Times New Roman"/>
        </w:rPr>
        <w:t>30.06.2002                                              dnia 30.09.2002r.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oraz za półrocze roku poprzedniego obejmujące okres od 01.01.2001 do 30.06.2001                  (data przekazania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</w:rPr>
              <w:t>(telefon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(Podmiot uprawniony do badania)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Raport półroczny zawiera :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267334525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Raport podmiotu uprawnionego do badania sprawozdań finansowych z przeglądu półrocznego sprawozdania finansowego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805087680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Opinię i raport podmiotu uprawnionego do badania sprawozdań finansowych z badania półrocznego sprawozdania finansowego </w:t>
        <w:br/>
        <w:t xml:space="preserve">        (§ 62 ust. 6 pkt 2 ww. rozporządzenia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81984079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ółroczne sprawozdanie finansowe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432111503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Wprowadzenie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42111818" r:id="rId10"/>
        </w:object>
      </w:r>
      <w:r>
        <w:rPr>
          <w:rFonts w:cs="Times New Roman" w:ascii="Times New Roman" w:hAnsi="Times New Roman"/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289797020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Bilans 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863859495" r:id="rId14"/>
        </w:object>
      </w:r>
      <w:r>
        <w:rPr>
          <w:rFonts w:cs="Times New Roman" w:ascii="Times New Roman" w:hAnsi="Times New Roman"/>
          <w:sz w:val="18"/>
        </w:rPr>
        <w:t xml:space="preserve">   Rachunek przepływów pieniężnych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776778178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Rachunek zysków i stra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223947069" r:id="rId18"/>
        </w:object>
      </w:r>
      <w:r>
        <w:rPr>
          <w:rFonts w:cs="Times New Roman" w:ascii="Times New Roman" w:hAnsi="Times New Roman"/>
          <w:sz w:val="18"/>
        </w:rPr>
        <w:t xml:space="preserve">   Dodatkowe informacje i objaśnienia</w:t>
      </w:r>
    </w:p>
    <w:p>
      <w:pPr>
        <w:pStyle w:val="Normal"/>
        <w:ind w:left="426" w:hanging="4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44720806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prawozdanie zarządu (sprawozdanie z działalności emitenta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WYBRANE DANE FINANSOWE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 tys. zł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 tys.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półrocze /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półrocze /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półrocze /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półrocze /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58 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03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8 8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36 21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9 6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14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 1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9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Wynik działalności bankow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57 9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57 5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7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3 65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Wynik działalności opera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2 8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9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68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 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3 0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4 0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73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2 3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1 9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7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4 05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Przepływy pieniężne netto z działalności opera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8 5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0 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07 5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 8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Przepływy pieniężne netto z działalności inwesty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8 8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48 3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7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9 36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Przepływy pieniężne netto z działalności finansow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Przepływy pieniężne netto, raze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59 4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72 2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32 1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 03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Aktywa raze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8 7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 912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856 5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894 1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Zobowiązania wobec Banku Centraln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Zobowiązania wobec sektora finansow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09 9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2 2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050 0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08 751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Zobowiązania wobec sektora niefinansowego i sektora budżetow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 620 4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 414 7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644 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66 86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Kapitał włas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78 8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743 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68 1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5 97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Kapitał zakładow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Liczba akcji (w szt.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Wartość księgowa na jedną akcję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8,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7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Rozwodniona wartość księgowa na jedną akcję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Współczynnik wypłacalności (w 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Zysk (strata)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,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14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Rozwodniony zysk (strata)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Zadeklarowana lub wypłacona dywidenda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6:41:00Z</dcterms:created>
  <dc:creator>Mariola Cimander</dc:creator>
  <dc:description/>
  <dc:language>en-US</dc:language>
  <cp:lastModifiedBy>Mariola Cimander</cp:lastModifiedBy>
  <cp:lastPrinted>2002-09-30T09:58:00Z</cp:lastPrinted>
  <dcterms:modified xsi:type="dcterms:W3CDTF">2002-09-30T07:59:00Z</dcterms:modified>
  <cp:revision>9</cp:revision>
  <dc:subject/>
  <dc:title>KOMISJA PAPIERÓW WARTOŚCIOWYCH i GIEŁD</dc:title>
</cp:coreProperties>
</file>